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04.04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котировок  в электронной форме № 31704892344 от 15.03.2017 г. на право заключения договора на поставку муфт оптических и комплектующи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есто, дата и время начала и окончания срока подачи Заявок на участие в закупк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» Извещения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заявок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есто, дата и время открытия доступа к Заявка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» Извещения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Место и дата рассмотрения Заявок, проведения основного этапа закупки (оценки и сопоставления Заявок), подведения итогов закупки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Извещения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ссмотрения Заявок, проведения основного этапа закупки (оценки и сопоставления Заявок), подведения итогов закуп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пункт 7  Документации о закуп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Порядок, дата начала и дата окончания срока подачи Заявок на участие в закупк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заявок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пункт 8  Документации о закуп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Место, дата и время открытия доступа к Заявка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пункт 9  Документации о закуп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Место и дата рассмотрения Заявок, проведения основного этапа закупки (оценки и сопоставления Заявок), подведения итогов закуп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ссмотрения Заявок, проведения основного этапа закупки (оценки и сопоставления Заявок), подведения итогов закуп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 xml:space="preserve">В Техническом задании Раздел </w:t>
            </w: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</w:rPr>
              <w:t>IV</w:t>
            </w: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 xml:space="preserve"> Документации о закупке </w:t>
            </w: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>скорректирована нумерация столбц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 xml:space="preserve">В Техническом задании Раздел </w:t>
            </w: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</w:rPr>
              <w:t>IV</w:t>
            </w: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 xml:space="preserve"> Документации о закупке </w:t>
            </w: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>в столбец «Производитель»</w:t>
            </w: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>внесены изменения в наименование произ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 xml:space="preserve">В Техническом задании Раздел </w:t>
            </w: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</w:rPr>
              <w:t>IV</w:t>
            </w: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 xml:space="preserve"> Документации о закупке </w:t>
            </w: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>удален столбец «Минимальная партия заказ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 xml:space="preserve">В Техническом задании Раздел </w:t>
            </w: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</w:rPr>
              <w:t>IV</w:t>
            </w: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 xml:space="preserve"> Документации о закупке </w:t>
            </w: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>в раздел «</w:t>
            </w:r>
            <w:r>
              <w:rPr>
                <w:rFonts w:cs="Times New Roman" w:ascii="Times New Roman" w:hAnsi="Times New Roman"/>
                <w:lang w:val="ru-RU"/>
              </w:rPr>
              <w:t>Условия поставки товара» добавлено предложение следующего содержания: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инимальная сумма Заказа на поставку Товара составляет 400 000 рублей с НД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2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ункт 3.5.1. проекта договора изложен в новой редакции: «Покупатель оплачивает 100 % (сто процентов) указанной в Заказе цены Товара, в том числе НДС по ставке 18%, в течение 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eastAsia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двадцати пяти)</w:t>
            </w:r>
            <w:r>
              <w:rPr>
                <w:rFonts w:cs="Times New Roman" w:ascii="Times New Roman" w:hAnsi="Times New Roman"/>
                <w:lang w:eastAsia="en-US"/>
              </w:rPr>
              <w:t xml:space="preserve"> календарных дней с момента получения оригинала счета. Поставщик выставляет счет не позднее 5 (пяти) Рабочих дней с даты подписания Покупателем Акта сдачи-приёмки Товара последней Партии Товара, который должен быть поставлен по соответствующему Заказу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азаны календарные сроки оплаты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7-03-02T14:19:00Z</cp:lastPrinted>
  <dcterms:modified xsi:type="dcterms:W3CDTF">2017-04-04T07:35:00Z</dcterms:modified>
  <cp:revision>38</cp:revision>
  <dc:subject/>
  <dc:title/>
</cp:coreProperties>
</file>